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sz w:val="24"/>
          <w:szCs w:val="24"/>
        </w:rPr>
      </w:pPr>
      <w:r>
        <w:rPr>
          <w:sz w:val="24"/>
          <w:szCs w:val="24"/>
        </w:rPr>
        <w:tab/>
        <w:t>The thought of flight has been going through the minds of humans since the beginning of time (Grant, 2002).  Although the first thoughts of flight did not included the airplanes, helicopters, or even distances crossed that are seen and heard of today, they did include a feasible flight using man powered flapping wing like structures that mimicked a birds flight (Grant, 2002).</w:t>
      </w:r>
      <w:r>
        <w:rPr>
          <w:color w:val="000000"/>
          <w:sz w:val="24"/>
          <w:szCs w:val="24"/>
        </w:rPr>
        <w:t xml:space="preserve"> </w:t>
      </w:r>
    </w:p>
    <w:p>
      <w:pPr>
        <w:pStyle w:val="Normal"/>
        <w:spacing w:lineRule="auto" w:line="480"/>
        <w:rPr>
          <w:color w:val="000000"/>
          <w:sz w:val="24"/>
          <w:szCs w:val="24"/>
        </w:rPr>
      </w:pPr>
      <w:r>
        <w:rPr>
          <w:color w:val="000000"/>
          <w:sz w:val="24"/>
          <w:szCs w:val="24"/>
        </w:rPr>
        <w:tab/>
        <w:t>“Man will not fly for fifty years.” -</w:t>
      </w:r>
      <w:r>
        <w:rPr>
          <w:i/>
          <w:color w:val="000000"/>
          <w:sz w:val="24"/>
          <w:szCs w:val="24"/>
        </w:rPr>
        <w:t>Wilbur Wright, 1901.</w:t>
      </w:r>
      <w:r>
        <w:rPr>
          <w:color w:val="000000"/>
          <w:sz w:val="24"/>
          <w:szCs w:val="24"/>
        </w:rPr>
        <w:t xml:space="preserve">  Wilbur Wright </w:t>
      </w:r>
      <w:r>
        <w:rPr>
          <w:sz w:val="24"/>
          <w:szCs w:val="24"/>
        </w:rPr>
        <w:t>and his brother, Orville Wright, would prove that man would fly in just a few short years.  In 1903 with</w:t>
      </w:r>
      <w:r>
        <w:rPr>
          <w:color w:val="000000"/>
          <w:sz w:val="24"/>
          <w:szCs w:val="24"/>
        </w:rPr>
        <w:t xml:space="preserve"> inspiration, knowledge, and planning the Wright brothers would make their first flight on December 17 at Kitty Hawk, North Carolina </w:t>
      </w:r>
      <w:r>
        <w:rPr>
          <w:sz w:val="24"/>
          <w:szCs w:val="24"/>
        </w:rPr>
        <w:t>(Grant, 2002)</w:t>
      </w:r>
      <w:r>
        <w:rPr>
          <w:color w:val="000000"/>
          <w:sz w:val="24"/>
          <w:szCs w:val="24"/>
        </w:rPr>
        <w:t xml:space="preserve">.  To accomplish this </w:t>
      </w:r>
      <w:r>
        <w:rPr>
          <w:sz w:val="24"/>
          <w:szCs w:val="24"/>
        </w:rPr>
        <w:t>extraordinary task the</w:t>
      </w:r>
      <w:r>
        <w:rPr>
          <w:color w:val="000000"/>
          <w:sz w:val="24"/>
          <w:szCs w:val="24"/>
        </w:rPr>
        <w:t xml:space="preserve"> brothers were motivated by earlier pioneer’s experimentations </w:t>
      </w:r>
      <w:r>
        <w:rPr>
          <w:sz w:val="24"/>
          <w:szCs w:val="24"/>
        </w:rPr>
        <w:t xml:space="preserve">into the endeavor </w:t>
      </w:r>
      <w:r>
        <w:rPr>
          <w:color w:val="000000"/>
          <w:sz w:val="24"/>
          <w:szCs w:val="24"/>
        </w:rPr>
        <w:t xml:space="preserve">of human flight.  All of the pioneers have inspired one another in some way to achieve successes in the dilemma of flight.  </w:t>
      </w:r>
      <w:r>
        <w:rPr>
          <w:bCs/>
          <w:color w:val="000000"/>
          <w:sz w:val="24"/>
          <w:szCs w:val="24"/>
        </w:rPr>
        <w:t xml:space="preserve">Some of the early pioneers and inspirational men in flight include Leonardo Da Vinci, Otto Lilienthal, Octave Chanute and Wilbur and Orville Wright.  Leonardo Da Vinci began with sketches and drawings, but no actual models (AeroNet).  Otto Lilienthal continued on with Da Vinci’s work by building a similar flying craft to Da Vinci’s work, they both based their ideas on the thought of bird-like flight (Otto, 2008).  Octave Chanute read up on all knowledge he could of flight and built a Lilienthal type glider which did not succeed </w:t>
      </w:r>
      <w:r>
        <w:rPr>
          <w:sz w:val="24"/>
          <w:szCs w:val="24"/>
        </w:rPr>
        <w:t>(Grant, 2002)</w:t>
      </w:r>
      <w:r>
        <w:rPr>
          <w:bCs/>
          <w:color w:val="000000"/>
          <w:sz w:val="24"/>
          <w:szCs w:val="24"/>
        </w:rPr>
        <w:t xml:space="preserve">. He then built a glider with two layers of wings, called a biplane which did succeed.  The Wright Brothers continued with the successful biplane glider and went to make their first flight in 1903 </w:t>
      </w:r>
      <w:r>
        <w:rPr>
          <w:sz w:val="24"/>
          <w:szCs w:val="24"/>
        </w:rPr>
        <w:t>(Grant, 2002)</w:t>
      </w:r>
      <w:r>
        <w:rPr>
          <w:bCs/>
          <w:color w:val="000000"/>
          <w:sz w:val="24"/>
          <w:szCs w:val="24"/>
        </w:rPr>
        <w:t xml:space="preserve">. </w:t>
      </w:r>
    </w:p>
    <w:p>
      <w:pPr>
        <w:pStyle w:val="Normal"/>
        <w:spacing w:lineRule="auto" w:line="480"/>
        <w:rPr>
          <w:color w:val="000000"/>
          <w:sz w:val="24"/>
          <w:szCs w:val="24"/>
        </w:rPr>
      </w:pPr>
      <w:r>
        <w:rPr>
          <w:color w:val="000000"/>
          <w:sz w:val="24"/>
          <w:szCs w:val="24"/>
        </w:rPr>
        <w:tab/>
        <w:t>Leonardo Da Vinci never flew or witnessed flight (Da Vinci, 2007), but he once said “When once you have tasted flight you will forever walk the Earth with your eyes turned Skyward.”</w:t>
      </w:r>
      <w:r>
        <w:rPr>
          <w:sz w:val="24"/>
          <w:szCs w:val="24"/>
        </w:rPr>
        <w:t xml:space="preserve"> (Grant, 2002).</w:t>
      </w:r>
      <w:r>
        <w:rPr>
          <w:color w:val="000000"/>
          <w:sz w:val="24"/>
          <w:szCs w:val="24"/>
        </w:rPr>
        <w:t xml:space="preserve">  </w:t>
      </w:r>
      <w:r>
        <w:rPr>
          <w:sz w:val="24"/>
          <w:szCs w:val="24"/>
        </w:rPr>
        <w:t xml:space="preserve">Leonardo Da Vinci is recognized as the father of flight due to being one of the first to reflect his interest and studies, in detail, onto paper </w:t>
      </w:r>
      <w:r>
        <w:rPr>
          <w:bCs/>
          <w:color w:val="000000"/>
          <w:sz w:val="24"/>
          <w:szCs w:val="24"/>
        </w:rPr>
        <w:t>(AeroNet)</w:t>
      </w:r>
      <w:r>
        <w:rPr>
          <w:sz w:val="24"/>
          <w:szCs w:val="24"/>
        </w:rPr>
        <w:t xml:space="preserve">.  Da Vinci studied birds and focused on how they achieved flight </w:t>
      </w:r>
      <w:r>
        <w:rPr>
          <w:color w:val="000000"/>
          <w:sz w:val="24"/>
          <w:szCs w:val="24"/>
        </w:rPr>
        <w:t>(Da Vinci, 2007)</w:t>
      </w:r>
      <w:r>
        <w:rPr>
          <w:sz w:val="24"/>
          <w:szCs w:val="24"/>
        </w:rPr>
        <w:t xml:space="preserve">.  This was shown in his sketches when he drew of what looked like wings, but ones which used human power to flap and control (Grant, 2002).  After reviewing Da Vinci’s work many people have agreed that he did in fact begin the idea of flight </w:t>
      </w:r>
      <w:r>
        <w:rPr>
          <w:color w:val="000000"/>
          <w:sz w:val="24"/>
          <w:szCs w:val="24"/>
        </w:rPr>
        <w:t>(Da Vinci, 2007)</w:t>
      </w:r>
      <w:r>
        <w:rPr>
          <w:sz w:val="24"/>
          <w:szCs w:val="24"/>
        </w:rPr>
        <w:t xml:space="preserve">.  Da Vinci’s ideas and studies have inspired many people, including Otto Lilienthal and Orville and Wilbur Wright, to continue on the endeavor towards flight </w:t>
      </w:r>
      <w:r>
        <w:rPr>
          <w:color w:val="000000"/>
          <w:sz w:val="24"/>
          <w:szCs w:val="24"/>
        </w:rPr>
        <w:t>(Da Vinci, 2007)</w:t>
      </w:r>
      <w:r>
        <w:rPr>
          <w:sz w:val="24"/>
          <w:szCs w:val="24"/>
        </w:rPr>
        <w:t xml:space="preserve">.  As Da Vinci studied birds, he noticed how a flying machine could mimic bird’s wings (Grant, 2002). This is how he drew his first planes.  Da Vinci focused on the bone structure of birds and used that to draw and foresee the structure of his flying machine </w:t>
      </w:r>
      <w:r>
        <w:rPr>
          <w:color w:val="000000"/>
          <w:sz w:val="24"/>
          <w:szCs w:val="24"/>
        </w:rPr>
        <w:t>(Da Vinci, 2007)</w:t>
      </w:r>
      <w:r>
        <w:rPr>
          <w:sz w:val="24"/>
          <w:szCs w:val="24"/>
        </w:rPr>
        <w:t xml:space="preserve">.  He called one of his creations that represented a modern day helicopter an Ornithopter </w:t>
      </w:r>
      <w:r>
        <w:rPr>
          <w:color w:val="000000"/>
          <w:sz w:val="24"/>
          <w:szCs w:val="24"/>
        </w:rPr>
        <w:t>(Da Vinci, 2007)</w:t>
      </w:r>
      <w:r>
        <w:rPr>
          <w:sz w:val="24"/>
          <w:szCs w:val="24"/>
        </w:rPr>
        <w:t xml:space="preserve">.  He named this after Latin words for bird and flight to show how he came up with the idea </w:t>
      </w:r>
      <w:r>
        <w:rPr>
          <w:color w:val="000000"/>
          <w:sz w:val="24"/>
          <w:szCs w:val="24"/>
        </w:rPr>
        <w:t>(Da Vinci, 2007)</w:t>
      </w:r>
      <w:r>
        <w:rPr>
          <w:sz w:val="24"/>
          <w:szCs w:val="24"/>
        </w:rPr>
        <w:t xml:space="preserve">.  Otto Lilienthal was a pioneer that would use many of the same ideas and study techniques as Da Vinci (Biography, 2008).  </w:t>
      </w:r>
    </w:p>
    <w:p>
      <w:pPr>
        <w:pStyle w:val="Normal"/>
        <w:spacing w:lineRule="auto" w:line="480"/>
        <w:rPr/>
      </w:pPr>
      <w:r>
        <w:rPr>
          <w:sz w:val="24"/>
          <w:szCs w:val="24"/>
        </w:rPr>
        <w:tab/>
        <w:t>Otto Lilienthal “the flying man” was the first man in history to complete multiple glider flights (Grant, 2002).  Lilienthal made over 2,000 glider flights, but not all of them were successful (Grant, 2002).  Like Da Vinci, Lilienthal studied birds to understand the idea of flight (Biography, 2008).  He also studied air foils (Biography, 2008).  Using his research of birds and airfoils, Lilienthal founded the science of wing aerodynamics (Biography, 2008).  His studies also led him to building his first glider, which had wings similar to a bird’s (Grant, 2002).  Building his gliders were easy once he realized that a curved or cambered wing would fly best because that is what type of wing birds have (Grant, 2002).  The control of the glider was, simply enough, the shifting of the pilots’ weight (Grant, 2002).  Lilienthal worked right outside of Berlin (Grant, 2002).  He built a tapering hill that allowed, depending on which way the wind blew, him to take off in any direction (Grant, 2002).  In 1891 Lilienthal made his first successful glider flight</w:t>
      </w:r>
      <w:r>
        <w:rPr>
          <w:bCs/>
          <w:color w:val="000000"/>
          <w:sz w:val="24"/>
          <w:szCs w:val="24"/>
        </w:rPr>
        <w:t xml:space="preserve"> (Otto, 2008)</w:t>
      </w:r>
      <w:r>
        <w:rPr>
          <w:sz w:val="24"/>
          <w:szCs w:val="24"/>
        </w:rPr>
        <w:t>.  Due to many of Lilienthal’s flights being successful he sold his plans and designs (Grant, 2002).  This led to Lilienthal’s gliders being the first aircraft to be produced in quantity (Grant, 2002).  The reproduced aircraft was the No. 11 standard monoplane (Grant, 2002).  Lilienthal died in 1896, only 5 years after his first flight, following a glider crash (Grant, 2002).  Pioneers inspired by Lilienthal’s work include Octave Chanute and the Wright Brothers (Grant, 2002). The works and designs of Lilienthal’s gliders would be inspiration for Octave Chanute as he continued the journey to achieving human flight.</w:t>
      </w:r>
    </w:p>
    <w:p>
      <w:pPr>
        <w:pStyle w:val="Normal"/>
        <w:spacing w:lineRule="auto" w:line="480"/>
        <w:rPr>
          <w:sz w:val="24"/>
          <w:szCs w:val="24"/>
        </w:rPr>
      </w:pPr>
      <w:r>
        <w:rPr>
          <w:sz w:val="24"/>
          <w:szCs w:val="24"/>
        </w:rPr>
        <w:tab/>
        <w:t xml:space="preserve">On October 13, 1902 Octave Chanute made one of the most important glider flights before the Wright Brothers (Grant, 2002).  Chanute became interested in flight in the 1880’s (Grant, 2002).  He began to increase his knowledge on flight by studying the pioneers of his day (Grant, 2002).  Using his now powerful knowledge of flight, Chanute wrote and published a book (Grant, 2002).  His book was titled </w:t>
      </w:r>
      <w:r>
        <w:rPr>
          <w:sz w:val="24"/>
          <w:szCs w:val="24"/>
          <w:u w:val="single"/>
        </w:rPr>
        <w:t>Progress in Flying Machines</w:t>
      </w:r>
      <w:r>
        <w:rPr>
          <w:sz w:val="24"/>
          <w:szCs w:val="24"/>
        </w:rPr>
        <w:t xml:space="preserve"> and was published in 1894 (Grant, 2002).  After the publication of his book, Chanute began working on his own glider designs (Grant, 2002).  Chanute’s principle was “the wings should fly, not the man.” (Grant, 2002).  Chanute knew that the wings needed to be able to reach equilibrium with the pilots’ weight to maintain flight as he spoke of an earlier pioneer saying “The weight of his body having more power to draw him downward than his artificial wings had to sustain him…” (Grant, 2002).  After building Lilienthal type gliders, Chanute began experimenting in the summer of 1896 at the southern shores of Lake Michigan (Grant, 2002).  Chanute never flew himself, due to his age, but he did have people to test for him (Grant, 2002). The testing at Lake Michigan wasn’t very good because the winds were high and unpredictable (Grant, 2002).  During a storm, the Lilienthal type gliders were destroyed (Grant, 2002).  Chanute then began to build a biplane-like glider (Grant, 2002).  He had the help of Augustus Herring with this glider (Grant, 2002).  This glider proved to be successful and eventually became so reliable; Chanute would have visitors who he allowed to fly it (Grant, 2002).  The Chanute-Herring glider flew up to 360ft (Grant, 2002).  </w:t>
      </w:r>
    </w:p>
    <w:p>
      <w:pPr>
        <w:pStyle w:val="Normal"/>
        <w:spacing w:lineRule="auto" w:line="480"/>
        <w:rPr/>
      </w:pPr>
      <w:r>
        <w:rPr>
          <w:sz w:val="24"/>
          <w:szCs w:val="24"/>
        </w:rPr>
        <w:tab/>
        <w:t xml:space="preserve">Wilbur and Orville were not the first to invent a flying craft; they were the first to design and build one that could be controlled while in the air (Wright, 2006).  The Brothers first interest in mechanical things and flight started when they were just children (Wright and Kelly, 1988).  Their father brought home a toy for them because they were interested in mechanical things and flight (Wright and Kelly, 1988).  The toy was one that was started by a rubber string which let it lift itself into the air (Wright and Kelly, 1988).  The brothers began their career in a bicycle shop they founded in 1892 in Dayton, Ohio (Gates, 1999).  Although there where many bicycle shops in America at the time, Wright Cycle Co was the only shop with aspiring aviators and plane wings being built. Their flying crafts were not similar to Lilienthal and Da Vinci but the studies and designs were influenced by both pioneers.  By the 1890’s Wilbur was reading anything he could get his hands on about the already known science of human flight (Gates, 1999).  The Brothers adopted the works of Lilienthal through reading and studying his works, such as his book </w:t>
      </w:r>
      <w:r>
        <w:rPr>
          <w:i/>
          <w:sz w:val="24"/>
          <w:szCs w:val="24"/>
        </w:rPr>
        <w:t xml:space="preserve">Bird Flight as the Basis of Aviation </w:t>
      </w:r>
      <w:r>
        <w:rPr>
          <w:sz w:val="24"/>
          <w:szCs w:val="24"/>
        </w:rPr>
        <w:t xml:space="preserve">(Wright and Kelly, 1988). They studied the works of Da Vinci as well.  Wilbur called Da Vinci “one of the greatest artists and engineers of all time.” (Wright and Kelly, 1988).  Unlike previous pioneers the Brothers felt they needed to build a flying machine that could be constantly adjusted and balanced, and they were right (Grant, 2002). </w:t>
      </w:r>
    </w:p>
    <w:p>
      <w:pPr>
        <w:pStyle w:val="Normal"/>
        <w:spacing w:lineRule="auto" w:line="480"/>
        <w:rPr/>
      </w:pPr>
      <w:r>
        <w:rPr>
          <w:sz w:val="24"/>
          <w:szCs w:val="24"/>
        </w:rPr>
        <w:tab/>
        <w:t xml:space="preserve">The Wright Brothers built their first scaled down flying machine in 1899 (Gates, 1999).  It was more of a kite than anything, because it ad no space for a human to control it (Gates, 1999).  The kite’s wingspan was 5 feet and it was made of wood, wire and cloth (Gates, 1999).  Kitty Hawk was an ideal spot for flying because it had the best wind conditions for flying (Grant, 2002).  They chose the spot in 1900 after extensive research and after contacting the United States Weather Bureau (Grant, 2002).  In the Wright Brothers airplane they had done something that no one else had, they added controls (Wright, 2006). The controls were roll, pitch and yaw – controls still used today (Wright, 2006).  These controls allowed a pilot to navigate in the three dimensions instead of only two (Wright, 2006). Until this time, everyone traveled in two dimensions; on the ground, only North, South, East, and West (Wright, 2006).  People only traveled back and forth, not up and down (Wright, 2006).  In the first aircraft for human flight, the pilots’ position was to minimize drag (Grant, 2002).  The pilot was lying on the bottom wing with hands forward to work the controls (Grant, 2002). The Brothers also came up with what is called wing warping (Grant, 2002).  Wing warping is being able to allow each wing to go in a different direction than the other, or the same direction (Benson, 2007).  The Brothers came about this concept by Wilbur, as he was twisting the end of a cardboard box, realized that a wing could do the same (Grant, 2002).  He knew that was what an airplane needed to achieve a banked turn (Grant, 2002).  During 1901, Octave Chanute visited the Wright Brothers and was very interested in what the Brothers were inventing (Grant, 2002).  The Brothers left Kitty Hawk in 1901 because they felt that their experiments were a failure, but they did not give up (Grant, 2002).  They went back to Ohio and began to calculate lift data by testing different wing shapes at different speeds and angles.  They knew their studies were not perfect but it did prove earlier pioneers wrong and led them to building their 1902 glider (Grant, 2002). </w:t>
      </w:r>
    </w:p>
    <w:p>
      <w:pPr>
        <w:pStyle w:val="Normal"/>
        <w:spacing w:lineRule="auto" w:line="480"/>
        <w:rPr>
          <w:sz w:val="24"/>
          <w:szCs w:val="24"/>
        </w:rPr>
      </w:pPr>
      <w:r>
        <w:rPr>
          <w:sz w:val="24"/>
          <w:szCs w:val="24"/>
        </w:rPr>
        <w:tab/>
        <w:t>The 1902 glider built by Wilbur and Orville Wright was much improved from anything they had built before (Grant, 2002). The most beneficial improvement was the added tail (Grant, 2002).  The tail was added to help the airplane maintain control in banked turns (Grant, 2002). Another improvement was the longer slimmer wing (Grant, 2002).  This wing was also more cambered which allowed the aircraft to sustain winds and stay in the air (see appendix A) (Grant, 2002). To test their gliders one of the Brothers would climb in as the pilot and the other, along with a friend, would hold each wingtip of the craft and run it downhill until it took off (Grant, 2002).  The Brothers left Kitty Hawk again and returned home at the end of 1902 (Grant, 2002).</w:t>
      </w:r>
    </w:p>
    <w:p>
      <w:pPr>
        <w:pStyle w:val="Normal"/>
        <w:spacing w:lineRule="auto" w:line="480"/>
        <w:rPr/>
      </w:pPr>
      <w:r>
        <w:rPr>
          <w:sz w:val="24"/>
          <w:szCs w:val="24"/>
        </w:rPr>
        <w:tab/>
        <w:t>When the Wright Brothers came back to Kitty Hawk with their 1903 Flyer another pioneer was active in the scientific research of flying (Grant, 2002).  Samuel Langley was the other pioneer (Grant, 2002).  The Wright Brothers and Langley took turns in the attempt of flight (Grant, 2002).  At first it was Langley, he failed (Grant, 2002).  Then the Wright Brothers tried, and failed (Grant, 2002).  Langley’s next attempt would be his last as he failed and the Brothers succeeded (Grant, 2002).  The Wright Brothers were able to complete their first flight on December 17, 1903 in Kitty Hawk, North Carolina at Kill Devil Hills (Grant, 2002).  Orville flew in the first, second and third attempts but he could not control the flyer as well as Wilbur had in the past, so Wilbur took the flyer out for its last run that day (Grant, 2002).  Their fourth and last flight on December 17 covered 852 feet in 59 seconds and ended with a broken elevator support (Grant, 2002).  Not many people believe the Brothers actually completed this flight and they were even called “liars, not fliers” by the press in Europe (Grant, 2002).  In 1908 they proved the press wrong by completing a flight of 1 min and 45 seconds (Grant, 2002).  This flight included flying at about 30 feet above ground and even making a banked turned, which took them many previous attempts and changes to achieve (Grant, 2002).  For another flight in Europe, Wilbur received the Coupe De Michelin trophy for a 2 hour flight that covered a distance of 2 miles (Grant, 2002).  While Wilbur died in 1912 due to typhoid fever, his brother Orville lived to see jets fly and passed away in 1948 (Grant, 2002).</w:t>
      </w:r>
    </w:p>
    <w:p>
      <w:pPr>
        <w:pStyle w:val="Normal"/>
        <w:spacing w:lineRule="auto" w:line="480"/>
        <w:rPr/>
      </w:pPr>
      <w:r>
        <w:rPr>
          <w:sz w:val="24"/>
          <w:szCs w:val="24"/>
        </w:rPr>
        <w:tab/>
        <w:t xml:space="preserve">When Leonardo Da Vinci became a famous artist and mechanic everyone began reviewing his drawings and studies </w:t>
      </w:r>
      <w:r>
        <w:rPr>
          <w:color w:val="000000"/>
          <w:sz w:val="24"/>
          <w:szCs w:val="24"/>
        </w:rPr>
        <w:t>(Da Vinci, 2007)</w:t>
      </w:r>
      <w:r>
        <w:rPr>
          <w:sz w:val="24"/>
          <w:szCs w:val="24"/>
        </w:rPr>
        <w:t xml:space="preserve">.  They analyzed his work and came to the conclusion that he started a new idea; the idea of human flight </w:t>
      </w:r>
      <w:r>
        <w:rPr>
          <w:color w:val="000000"/>
          <w:sz w:val="24"/>
          <w:szCs w:val="24"/>
        </w:rPr>
        <w:t>(Da Vinci, 2007)</w:t>
      </w:r>
      <w:r>
        <w:rPr>
          <w:sz w:val="24"/>
          <w:szCs w:val="24"/>
        </w:rPr>
        <w:t>.  Otto Lilienthal would use the same techniques as Da Vinci and study birds to understand the dynamics of flying.  In 1891, Lilienthal became the first successful man to make multiple glider flights</w:t>
      </w:r>
      <w:r>
        <w:rPr>
          <w:bCs/>
          <w:color w:val="000000"/>
          <w:sz w:val="24"/>
          <w:szCs w:val="24"/>
        </w:rPr>
        <w:t xml:space="preserve"> (Otto, 2008)</w:t>
      </w:r>
      <w:r>
        <w:rPr>
          <w:sz w:val="24"/>
          <w:szCs w:val="24"/>
        </w:rPr>
        <w:t xml:space="preserve">.  He became known as the “Flying Man.” (Grant, 2002).  Octave Chanute started with the idea that Lilienthal had with a glider built like his.  This glider did not succeed so Chanute added a layer of wings creating a biplane, which did succeed (Grant, 2002).  The Wright Brothers later adopted Chanute’s ideas and even worked with him and continued the dream of the three previous pioneers (Grant, 2002).  They knew that they not only had to fly a plane, but to be known for their feat and to make the first successful human powered flight they must actually invent the machine (Wright and Kelly, 1988).  The Brothers had to understand what no pioneer had grasped; the principles of aerodynamics (Grant, 2002). They also added very important parts: controls, elevator, and a rudder (Grant, 2002).  They strategically gained the knowledge needed and then succeeded in their first successful human powered flight just four years after they began testing gliders (Grant, 2002).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Wright Brothers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character" w:styleId="HeaderChar">
    <w:name w:val="Header Char"/>
    <w:basedOn w:val="DefaultParagraphFont"/>
    <w:qFormat/>
    <w:rPr>
      <w:sz w:val="32"/>
      <w:szCs w:val="32"/>
    </w:rPr>
  </w:style>
  <w:style w:type="character" w:styleId="FooterChar">
    <w:name w:val="Footer Char"/>
    <w:basedOn w:val="DefaultParagraphFont"/>
    <w:qFormat/>
    <w:rPr>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14:00Z</dcterms:created>
  <dc:creator>CEC</dc:creator>
  <dc:description/>
  <cp:keywords/>
  <dc:language>en-US</dc:language>
  <cp:lastModifiedBy>Stacey</cp:lastModifiedBy>
  <cp:lastPrinted>2009-11-22T22:26:00Z</cp:lastPrinted>
  <dcterms:modified xsi:type="dcterms:W3CDTF">2009-11-23T03:26:00Z</dcterms:modified>
  <cp:revision>22</cp:revision>
  <dc:subject/>
  <dc:title>“Man will not fly for fifty years</dc:title>
</cp:coreProperties>
</file>